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23</w:t>
        <w:tab/>
        <w:t>B.</w:t>
        <w:tab/>
        <w:t>Form: Waiver of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23-1</w:t>
        <w:tab/>
        <w:t>Waiver of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o named or unnamed, resident or nonresident trustee of this trust shall be required to post bond or security to serv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8</dc:title>
</cp:coreProperties>
</file>